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Tabelle dietetiche per Intolleranza alle Proteine del Latte Vaccino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06525</wp:posOffset>
                </wp:positionV>
                <wp:extent cx="9118600" cy="527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0" cy="527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2"/>
                              <w:gridCol w:w="2872"/>
                              <w:gridCol w:w="2872"/>
                              <w:gridCol w:w="2872"/>
                              <w:gridCol w:w="287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o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inac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Salsiccia di maia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tate bras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tto di tacchino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o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agiolin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minestrone di verdur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Hamburger di tacchino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o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Zucchine stuf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 di spinaci*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inac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minestrone di verdur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Arista di maiale con patat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 di zucchine*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ezzatino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arciofi e pa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alsicci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tto di tacchino in umid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Hamburger di pollo al forno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Filetto di merluzzo in umid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minestrone di verdur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ezzatino di tacchino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pt;height:415pt;mso-wrap-distance-left:0pt;mso-wrap-distance-right:7.05pt;mso-wrap-distance-top:0pt;mso-wrap-distance-bottom:0pt;margin-top:110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2"/>
                        <w:gridCol w:w="2872"/>
                        <w:gridCol w:w="2872"/>
                        <w:gridCol w:w="2872"/>
                        <w:gridCol w:w="287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o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inac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Salsiccia di maia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tate bras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PRIVO DI PROTEINE DEL LATTE VACCI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tto di tacchino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o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agiolin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minestrone di verdu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Hamburger di tacchino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PRIVO DI PROTEINE DEL LATTE VACCI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o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Zucchine stuf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 di spinaci*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inac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minestrone di verdu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rista di maiale con patat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PRIVO DI PROTEINE DEL LATTE VACCI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 di zucchine*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ezzatino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arciofi e pat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alsicci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PRIVO DI PROTEINE DEL LATTE VACCI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tto di tacchino in umid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amburger di pollo al forno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Filetto di merluzzo in umi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minestrone di verdu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Salsiccia di pollo e tacchin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ezzatino di tacchino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PRIVO DI PROTEINE DEL LATTE VACCI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Scuola dell’infanzia e scuola primaria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Menu invernale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utti i giorni sono previsti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nino (50 g per gli alunni della scuola dell’infanzia e 80 g per la scuola primaria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rutta di stagione o nettare di frutta non più di 2 volte a settima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B. : * non aggiungere parmigiano alle pietanze e utilizzare prodotti privi di proteine del latte vaccino</w:t>
      </w:r>
    </w:p>
    <w:sectPr>
      <w:type w:val="nextPage"/>
      <w:pgSz w:orient="landscape" w:w="16838" w:h="11906"/>
      <w:pgMar w:left="1134" w:right="1134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14:00Z</dcterms:created>
  <dc:creator>ASL NAPOLI 1</dc:creator>
  <dc:description/>
  <dc:language>en-US</dc:language>
  <cp:lastModifiedBy>ASL NAPOLI 1</cp:lastModifiedBy>
  <cp:lastPrinted>2004-06-08T11:08:00Z</cp:lastPrinted>
  <dcterms:modified xsi:type="dcterms:W3CDTF">2004-06-23T06:55:00Z</dcterms:modified>
  <cp:revision>16</cp:revision>
  <dc:subject/>
  <dc:title>Lunedi</dc:title>
</cp:coreProperties>
</file>